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02.08.2010 № 871-р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4860" w:hanging="0"/>
        <w:rPr>
          <w:b/>
          <w:b/>
        </w:rPr>
      </w:pPr>
      <w:r>
        <w:rPr>
          <w:b/>
        </w:rPr>
        <w:t>Об утверждении текущих индексов изменения стоимости работ по текущему                             содержанию и ремонту объектов зеленых насаждений общего пользования, осуществляемых за счет средств бюджета                   Санкт-Петербурга, применяемых                     к элементам прямых затрат,                            на август 2010 год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по текущему содержанию и ремонту объектов зеленых насаждений общего пользования, осуществляемых за счет средств бюджета Санкт-Петербурга, применяемые           к элементам прямых затрат, на август 2010 года согласно приложению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    Е.И.Елин</w:t>
      </w:r>
    </w:p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09-04-28T15:46:00Z</cp:lastPrinted>
  <dcterms:modified xsi:type="dcterms:W3CDTF">2010-08-04T06:45:00Z</dcterms:modified>
  <cp:revision>59</cp:revision>
  <dc:subject/>
  <dc:title>О предельных тарифах на услуги по утилизации твердых бытовых отходов</dc:title>
</cp:coreProperties>
</file>